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ЉСКА РЖАНА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ПОЉСКА РЖАНА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ПОЉСКА РЖАНА – МИЛОШ ТОДОРОВИЋ“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</w:t>
      </w:r>
      <w:r>
        <w:rPr>
          <w:b/>
        </w:rPr>
        <w:t xml:space="preserve">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ош Тодоровић, 1985. године, средња војан школа, село Пољска Ржан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аша Павловић, 1990. године, машин бравар,село Пољска Ржан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Наталија Тодоровић, 1997. године, струковни економиста, село Пољска Ржан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аша Ћирић, 1961. године, пензионер, село Пољска Ржана</w:t>
      </w:r>
    </w:p>
    <w:p>
      <w:pPr>
        <w:pStyle w:val="NormalWeb"/>
        <w:spacing w:before="0" w:after="0"/>
        <w:rPr/>
      </w:pPr>
      <w:r>
        <w:rPr>
          <w:b/>
          <w:bCs/>
        </w:rPr>
        <w:t>- Милица Маноилов, 2001. године, комерцијалиста, село Пољска Ржан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Братислав Ковачевић, 1989. године, инжењер пољопривреде, село Пољска Ржан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тефан Ковачевић, 1993. године, возач друмског саобраћаја, село Пољска Ржана</w:t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5:59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5:59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